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994 and later  990 File Record Element Specifica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table -- PartV (multiple rows per SCPL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 = 52 Characters (including a 1 character carriage return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 = 50 Charact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have been omitt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ElementElement                    BeginnChrct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Number Name                       CharacLength Dat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V1006  SCPL                           1    12    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VROW   Row number                    13     3    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V001   Compensation                  16    12    N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V002   Contributions to employee b   28    12    N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V003   Expense account &amp; other all   40    12    N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table -- Line 93f (multiple rows per SCPL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 = 58 Characters (including a 1 character carriage return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 = 58 Charact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have been omitt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ElementElement                    BeginnChrctr Dat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Number Name                       CharacLength Ty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F1006  SCPL                           1    12    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FROW   Row number                    13     3    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F651   Business code                 16     4     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F652   Amount unrelated business i   20    12    N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F653   Exclusion code                32     2     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F654   Amount excluded by section    34    12    N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F655   Related or exempt function    46    12    N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