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6 990 Master File Record Elem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3)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 = 3411 Characters (including a 1 character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Element                                         Beg  Chr Type     G,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Name                                           Char  Lng DataSign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02     Name of Organization                               1   60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3     Employer Identification No.                       61    9  N      E,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4     Document Locator Number                           70   14  N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     Sample code                                       84    2  N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6     Reject code                                       86    1  N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7-1   Accounting Period (Yr)                            87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7-3   Accounting Period (Mo)                            89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9     State                                             91    2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0     Zip code                                          93    5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1     Exemption                                         98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2     Group                                            100    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3     Affiliates                                       101    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4     Group Exemption No.                              102    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5     Part VII Question 78(B)                          106    1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6     Part VII Question 79                             107    1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7     Part VII Question 80                             108    1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9     Schedule-A-Part IV-Status                        109    3  N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1     Direct Public Support                            11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2     Indirect Public Support                          12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3     Government Grants                                13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4     Total Contributions                              1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5     Program Service Revenue                          16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6     Dues and Assessments                             17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7     Interest                                         1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8     Dividends                                        19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9     Gross Rents                                      20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0     Rental Expenses                                  22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1     Net Rental Expenses                              23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2     Other Investment Income                          24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3     Gross Amount From Sale of Assets, Col (A)        25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4     Cost or Other Assets, Col (A)                    26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5     Gain (Loss), Col (A)                             28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6     Gross Amount From Sale of Assets, Col (B)        29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7     Cost or Other Basis, Col (B)                     30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8     Gain (Loss), Col (B)                             31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9     Total Gain (Loss)                                32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0     Gross Revenue of Special Events                  34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1     Direct Expense                                   35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2     Net Income                                       36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3     Gross Sales                                      37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     Cost of Goods Sold                               38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5     Gross Profit (Loss)                              4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6     Other Revenue                                    41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7     Total Revenue                                    42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8     Program Services                                 43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9     Management and General                           4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0     Fund Raising                                     46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     Payments to Affiliates                           47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     Total Expenses                                   4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     Excess                                           49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     Fund Balance Beginning of Year                   50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     Other Changes                                    52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     Fund Balance End of Year                         53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     Grants and Allocations                           54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     Specific Assistance to Individuals               55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     Benefits Paid                                    56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     Compensation of Officers--Col A                  580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     Compensation of Officers--Col B                  59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2     Compensation of Officers--Col C                  60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3     Compensation of Officers--Col D                  61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4     Other Salaries and Wages--Col A                  628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5     Other Salaries and Wages--Col B                  64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6     Other Salaries and Wages--Col C                  65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7     Other Salaries and Wages--Col D                  66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8     Pension Plan Contributions--Col A                676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9     Pension Plan Contributions--Col B                68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0     Pension Plan Contributions--Col C                7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1     Pension Plan Contributions--Col D                71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2     Other Employee Benefits--Col A                   724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3     Other Employee Benefits--Col B                   73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4     Other Employee Benefits--Col C                   7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5     Other Employee Benefits--Col D                   76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     Payroll Taxes-Col A                              772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7     Payroll Taxes-Col B                              7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8     Payroll Taxes-Col C                              79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9     Payroll Taxes-Col D                              80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0     Professional Fundraising Fees                    82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1     Accounting Fees-Col A                            832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2     Accounting Fees-Col B                            84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3     Accounting Fees-Col C                            85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4     Accounting Fees-Col D                            86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5     Legal Fees-Col A                                 880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6     Legal Fees-Col B                                 89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7     Legal Fees-Col C                                 90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8     Legal Fees-Col D                                 91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9     Supplies-Col A                                   928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0     Supplies-Col B                                   94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1     Supplies-Col C                                   95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     Supplies-Col D                                   96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3     Telephone-Col A                                  976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4     Telephone-Col B                                  98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5     Telephone-Col C                                 10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6     Telephone-Col D                                 101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7     Postage and Shipping-Col. A                     102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8     Postage and Shipping-Col. B                     103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9     Postage and Shipping-Col. C                     10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     Postage and Shipping-Col. D                     106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1     Occupancy-Col A                                 1072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2     Occupancy-Col B                                 10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3     Occupancy-Col C                                 109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4     Occupancy-Col D                                 110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     Equipment Rental and Expenses--Col A            1120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6     Equipment Rental and Expenses--Col B            113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7     Equipment Rental and Expenses--Col C            114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8     Equipment Rental and Expenses--Col D            115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9     Printing and Publications--Col A                1168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0     Printing and Publications--Col B                118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1     Printing and Publications--Col C                119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     Printing and Publications--Col D                120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3     Travel-Col A                                    1216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4     Travel-Col B                                    122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5     Travel-Col C                                    124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6     Travel-Col D                                    125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7     Conferences, Conventions and Meetings--Col A    1264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     Conferences, Conventions and Meetings--Col B    127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9     Conferences, Conventions and Meetings--Col C    128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0     Conferences, Conventions and Meetings--Col D    13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1     Interest--Col A                                 1312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2     Interest-Col B                                  132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3     Interest-Col C                                  133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4     Interest-Col D                                  13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5     Depreciation, Depletion, Etc.--Col A            1360   12 NR +/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6     Depreciation, Depletion, Etc.--Col B            137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7     Depreciation, Depletion, Etc.--Col C            13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8     Depreciation, Depletion, Etc.--Col D            139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9     Total Other Expenses--Col A (a-f)               140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0     Total Other Expenses--Col B (a-f)               142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1     Total Other Expenses--Col C (a-f)               143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2     Total Other Expenses--Col D (a-f)               144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3     Total Functional Expenses--Col A                145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4     Total Functional Expenses--Col B                146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5     Total Functional Expenses--Col C                148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6     Total Functional Expenses--Col D                149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1     Cash                                            150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2     Savings                                         151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3     Accounts Receivable                             152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4     Pledges Receivable                              154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5     Grants Receivable                               155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6     Receivables Due From Officers, Directors...     156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7     Other Notes and Loans Receivable                157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8     Inventories Col A                               158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9     Inventories Col B                               160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0     Prepaid Expenses                                161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1     Investments-Securities--Col A                   162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2     Investments-Securities--Col B                   163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3     Investments-Land, Buildings and Equipment       164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4     Investments-Other                               166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5     Land, Building and Equip.                       167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6     Other Assets                                    168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7     Total Assets-Col A                              169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8     Total Assets-Col B                              170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9     Accounts Payable                                172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0     Grants Payable                                  173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1     Deferred Revenue                                174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2     Loans From Officers, Directors, Trustees        175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4     Tax-exempt bond liabilities                     1768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3     Mortgages and Other Notes Payable               178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4     Other Liabilities                               179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5     Total Liabilities--Col A                        180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6     Total Liabilities--Col B                        1816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4     Total Fund Balances or Net Worth--Col A         182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5     Total Fund Balances or Net Worth--Col B         184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6     Total Fund Balances                             185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     Number of uncompensated officers etc            1864    3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5     Political expenditures                          1867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6     Was form 1120-POL filed                         1879    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5     Tax paid under section 4911                     1880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6     Tax paid under section 4912                     1892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7     Tax paid under section 4955                     1904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8     Section 4958 excess benefit?                    1916    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9     Tax paid under section 4958                     1917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0     Amount of 4958 tax reimbursed by org            1929   12 N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E1    NTEE Code                                       1941    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E2    NTEE Code                                       1945    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00     Status code                                     1949    1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1     Program service (a) Bus code--Col A             1950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2     Program  service (a) Amount--Col B              195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3     Program service (a) Excl code--Col C            1966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4     Program  service (a) Amount--Col D              196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5     Program  service (a) Amount--Col E              198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1     Program service (b) Bus code--Col A             1992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2     Program  service (b) Amount--Col B              199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3     Program service (b)  Excl code--Col C           2008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4     Program  service (b) Amount--Col D              201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5     Program  service (b) Amount--Col E              202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1     Program service (c) Bus code--Col A             2034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2     Program  service (c) Amount--Col B              203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3     Program service (c) Excl code--Col C            2050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4     Program  service (c) Amount--Col D              205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5     Program  service (c) Amount--Col E              206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1     Program service (d) Bus code--Col A             2076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2     Program  service (d) Amount--Col B              208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3     Program service (d) Excl code--Col C            2092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4     Program  service (d) Amount--Col D              209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5     Program  service (d) Amount--Col E              210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1     Program service (e) Bus code--Col A             2118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2     Program service (e) Amount--Col B               212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3     Program service (e) Excl code--Col C            2134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4     Program  service (e) Amount--Col D              213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5     Program  service (e) Amount--Col E              21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1     Program  service (f)Bus code--Col A             2160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2     Program  service (f) Amount--Col B              216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3     Program service (f) Excl code--Col C            2176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4     Program service (f) Amount--Col D               217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5     Program service (f) Amount--Col E               219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61     Program service (g) Bus code--Col A             2202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62     Program  service (g) Amount--Col B              220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63     Program service (g) Excl code--Col C            2218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64     Program  service (g) Amount--Col D              222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65     Program  service (g) Amount--Col E              223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71     Membership Bus code--Col A                      2244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72     Membership Amount--Col B                        224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73     Membership  Excl  code--Col C                   2260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74     Membership Amount--Col D                        226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75     Membership Amount--Col E                        227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1     Interest Bus code--Col  A                       2286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2     Interest Amount--Col  B                         229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3     Interest  Excl  code--Col  C                    2302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4     Interest Amount--Col  D                         230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5     Interest Amount--Col  E                         231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1     Dividends Bus code--Col  A                      2328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2     Dividends Amount--Col  B                        233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3     Dividends  Excl  code--Col  C                   2344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4     Dividends Amount--Col  D                        234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5     Dividends Amount--Col  E                        235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1     Rental income (RI-DF) Bus code--Col A           2370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2     Rental income (RI-DF) Amount--Col B             237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3     Rental income (RI-DF)  Excl code--Col C         2386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4     Rental income (RI-DF) Amount--Col D             238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5     Rental income (RI-DF)--Col E                    24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1     Rental income (RI-NDF) Bus code--Col A          2412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2     Rental income (RI-NDF) Amount--Col B            241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3     Rental income (RI-NDF)- Excl code--Col C        2428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4     Rental income (RI-NDF) Amount--Col D            243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5     Rental income (RI-NDF) Amount--. Col.E          244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21     Rental income (PP) Bus code--Col A              2454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22     Rental income (PP)  Amount--Col B               245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23     Rental income (PP)- Excl code--Col C            2470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24     Rental income (PP)  Amount--Col D               247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25     Rental income (PP) Amount-- Col E               24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1     Other invest. Bus code--Col  A                  2496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2     Other invest. Amount--Col  B                    25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3     Other invest.  Excl code--Col C                 2512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4     Other invest. Amount--Col  D                    251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5     Other invest. Amount--Col E                     252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41     Gain(loss) SOA Bus code--Col A                  2538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42     Gain(loss) SOA Amount--Col  B                   254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43     Gain(loss) SOA  Excl code--Col C                2554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44     Gain(loss) SOA Amount--Col  D                   255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45     Gain(loss) SOA Amount--Col E                    256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1     Special Events Bus code--Col  A                 2580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2     Special Events Amount--Col  B                   258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3     Special Events  Excl  code Col.C                2596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4     Special Events Amount--Col  D                   259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5     Special Events Amount--Col  E                   261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1     Profit(loss) SOI Bus code--Col A                2622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2     Profit(loss) SOI Amount--Col B                  262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3     Profit(loss) SOI  Excl Code Col. C              2638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4     Profit(loss) SOI Amount Col.D                   264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5     Profit(loss) SOI Amount Col. E                  265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1     Sum a-e Bus code--Col  A                        2664    4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2     Sum a-e Amount--Col  B                          266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3     Sum a-e  Excl  code--Col C                      2680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4     Sum a-e Amount--Col  D                          268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5     Sum a-e Amount--Col  E                          269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82     Subtotal Amount--Col  B                         270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84     Subtotal Amount--Col  D                         271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85     Subtotal Amount--Col  E                         273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92     Adjustment field--Col  B                        274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94     Adjustment field--Col  D                        275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795     Adjustment field--Col  E                        276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0     Number of taxable subsidiaries                  2778    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1     Subsidiary EIN (a)                              2780    9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2     Percentage of Ownership (a)                     2789    3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3     Total Income (a)                                279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4     End-of-year Assets (a)                          280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5     Subsidiary EIN (b)                              2816    9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6     Percentage of Ownership (b)                     2825    3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7     Total Income (b)                                2828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8     End-of-year Assets (b)                          284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9     Subsidiary EIN (c)                              2852    9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0     Percentage of Ownership (c)                     2861    3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1     Total Income (c)                                2864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2     End-of-year Assets (c)                          2876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3     Subsidiary EIN (d)                              2888    9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4     Percentage of Ownership (d)                     2897    3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5     Total Income (d)                                2900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6     End-of-year Assets (d)                          2912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7     Sample Count                                    2924    6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8     Population Count                                2930    6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9     Weight                                          2936    6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1    Editor code (left justified)                    2942    5  N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5    Return Year                                     2947    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6    SCPL                                            2949   12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7    Generated Sample code                           2961    2  N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1     Compensation                                    2963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2     Contributions to employee benefit plans         2975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3     Expense account &amp; other allowances              2987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4     Compensation                                    2999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5     Contributions to employee benefit plans         3011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6     Expense account &amp; other allowances              3023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7     Compensation                                    3035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8     Contributions to employee benefit plans         3047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9     Expense account &amp; other allowances              3059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0     Compensation                                    3071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1     Contributions to employee benefit plans         3083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2     Expense account &amp; other allowances              3095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3     Compensation                                    3107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4     Contributions to employee benefit plans         3119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5     Expense account &amp; other allowances              3131   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6     Number of employees paid over $30,000           3143    3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0     Schedule-A-Part V-Line 29                       3146    1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7     Expenses Paid for Legislative Activities        314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8     Gifts, Grants, and Contribs Rec'd--Col A        315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9     Gifts, Grants, and Contribs Rec'd--Col E        317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0     Membership Fees Received--Col A                 318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1     Membership Fees Received--Col E                 319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2     Gross Receipts-Col A                            320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3     Gross Receipts-Col E                            321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4     Gross Income Col A                              323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5     Gross Income Col E                              324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6     Net Income Col A                                325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7     Net Income Col E                                326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8     Tax Revenues Col A                              327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9     Tax Revenues Col E                              329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0     Value of Services Furnished by Govt--Col A      330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1     Value of Services Furnished by Govt--Col E      331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2     Other Income Col A                              332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3     Other Income Col E                              333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4     Total Col A                                     3351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5     Total Col E                                     3363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6     Line 24 Minus Line 18 Col. A                    3375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7     Line 24 Minus Line 18 Col.E                     3387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8     1% of Line 24                                   3399   12 NR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lpha-numeric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=Character field containing only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=Numeric field, typically money amo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