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6 990EZ Master File Record Elemen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(3)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ize = 1110 Characters (including a 1 character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have be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 Element                                           Beg  Chr Type    G,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Name                                             Char  Lng DataSign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02     Name of Organization                                 1   60  A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03     Employer Identification No.                         61    9  N     E,F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4     Document Locator Number                             70   14  N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Z05     Sample Code                                         84    2  N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Z06     Reject Code                                         86    1  N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Z07-1   Accounting Period (Yr)                              87    2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07-3   Accounting Period (Mo)                              89    2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09     State                                               91    2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Z10     Zip Code                                            93    5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11     Exemption                                           98    2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12     Part V Question 35(B)                              100    1  A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13     Part V Question 36                                 101    1  A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15     Schedule-A-Part IV-Status                          102    3  N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17     Contributions, Gifts, Grants                       105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18     Program Service Revenue                            117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19     Dues and Assessments                               129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20     Investment Income                                  141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21     Gross Amount From Sale of Assets                   153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22     Cost or Other Basis                                165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23     Gain (Loss)                                        177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24     Gross Revenue of Special Events                    189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25     Direct Expense                                     201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26     Net Income                                         213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27     Gross Sales                                        225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28     Cost of Goods Sold                                 237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29     Gross Profit (Loss)                                249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30     Other Revenue                                      261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31     Total Revenue                                      273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32     Grants Paid                                        285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33     Benefits Paid to Members                           297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34     Salaries &amp; Compensation                            309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35     Professional Fees                                  321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36     Occupancy, Rent, Utilities                         333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37     Printing, Publications                             345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38     Other Expenses                                     357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39     Total Expenses                                     369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40     Excess or (Deficit)                                381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41     Fund Balance Beginning Year                        393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42     Other Changes                                      405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43     Fund Balance End of Year                           417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44     Cash, Savings, Investments                         429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45     Land &amp; Buildings                                   441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46     Other Assets                                       453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47     Total Assets, Beginning of Year                    465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48     Total Assets, End of Year                          477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49     Total Liabilities, Beginning of Year               489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50     Total Liabilities, End of Year                     501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51     Fund Balance, Beginning of Year                    513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52     Fund Balance, End of Year                          525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E1    NTEE Code for NCCS                                 537    4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E2    NTEE Code for NCCS                                 541    4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Z201    Number of uncompensated officers, etc.             545    3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205    Political expenditures                             548   12 NR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Z206    Was form 1120-POL filed?                           560    1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Z215    Tax paid under section 4911                        561   12 NR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Z216    Tax paid under section 4912                        573   12 NR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Z217    Tax paid under section 4955                        585   12 NR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Z218    Section 4958 excess benefit?                       597    1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Z219    Tax paid under section 4958                        598   12 NR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Z220    Amount of 4958 tax reimbursed by organization      610   12 NR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Z400    Status Code                                        622    1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7     Sample Count                                       623    6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8     Population Count                                   629    6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9     Weight                                             635    6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01    Editor Code (left justified)                       641    5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05    Return Year                                        646    2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1006   SCPL                                               648   12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1007   Generated Sample Code                              660    2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1     Compensation                                       662   1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2     Contributions to employee benefit plan             674   1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3     Expense account &amp; other allowances                 686   1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4     Compensation                                       698   1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5     Contributions to employee benefit plan             710   1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6     Expense account &amp; other allowances                 722   1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7     Compensation                                       734   1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8     Contributions to employee benefit plan             746   1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9     Expense account &amp; other allowances                 758   1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10     Compensation                                       770   1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11     Contributions to employee benefit plan             782   1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12     Expense account &amp; other allowances                 794   1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13     Compensation                                       806   1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14     Contributions to employee benefit plan             818   1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15     Expense account &amp; other allowances                 830   1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16     Number of employees paid over $30,000              842    3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20     Schedule-A-Part V-Line 29                          845    1  A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97     Expenses Paid for legislative activities           84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198     Gifts, Grants, and Contributions received--Col A   85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199     Gifts, Grants, and Contributions received--Col E   87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0     Membership Fees Received--Col A                    88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1     Membership Fees Received--Col E                    89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2     Gross Receipts-Col A                               90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3     Gross Receipts-Col E                               91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4     Gross Income Col A                                 93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5     Gross Income Col E                                 94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6     Net Income Col A                                   95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7     Net Income Col E                                   96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8     Tax Revenues Col A                                 97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9     Tax Revenues Col E                                 99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10     Value of Services furnished by government--Col A  100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11     Value of Services furnished by government--Col E  101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12     Other Income Col A                                102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13     Other Income Col E                                103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14     Total Col A                                       105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15     Total Col B                                       106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16     Line 24 Minus Line 18 Col. A                      107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17     Line 24 Minus Line 18 Col. E                      108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18     1% of Line 24                                     109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Alpha-numeric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=Character field containing only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=Numeric field, typically money amou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