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4</w:t>
      </w:r>
    </w:p>
    <w:p>
      <w:pPr>
        <w:pStyle w:val="Cells"/>
        <w:jc w:val="center"/>
        <w:rPr>
          <w:b/>
          <w:b/>
          <w:sz w:val="28"/>
        </w:rPr>
      </w:pPr>
      <w:r>
        <w:rPr>
          <w:b/>
          <w:sz w:val="28"/>
        </w:rPr>
        <w:t>Version 2004v1.0</w:t>
      </w:r>
    </w:p>
    <w:p>
      <w:pPr>
        <w:pStyle w:val="Cells"/>
        <w:rPr/>
      </w:pPr>
      <w:r>
        <w:rPr/>
        <w:tab/>
        <w:tab/>
        <w:tab/>
        <w:tab/>
      </w:r>
    </w:p>
    <w:tbl>
      <w:tblPr>
        <w:tblW w:w="14280" w:type="dxa"/>
        <w:jc w:val="left"/>
        <w:tblInd w:w="-7" w:type="dxa"/>
        <w:tblLayout w:type="fixed"/>
        <w:tblCellMar>
          <w:top w:w="0" w:type="dxa"/>
          <w:left w:w="108" w:type="dxa"/>
          <w:bottom w:w="0" w:type="dxa"/>
          <w:right w:w="108" w:type="dxa"/>
        </w:tblCellMar>
      </w:tblPr>
      <w:tblGrid>
        <w:gridCol w:w="1680"/>
        <w:gridCol w:w="8184"/>
        <w:gridCol w:w="1416"/>
        <w:gridCol w:w="1440"/>
        <w:gridCol w:w="1560"/>
      </w:tblGrid>
      <w:tr>
        <w:trPr>
          <w:tblHeader w:val="true"/>
        </w:trPr>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84"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41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3v21 to 2004v1.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Item B, checkbox "3" is checked, then one or more "Category 3 Filer Statements" [Category3Filer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C, Line 8, Columns "Functional Currency" or "US Dollars" has a non-zero value, then "Other Income Statement" [OtherIncomeForm5471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C, Line 16, Columns "Functional Currency" or "US Dollars" has a non-zero value, then "Itemized Other Deductions Schedule" [ItemizedOtherDeductionsSchedule2]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4, Column (a) or Column (b) has a non-zero value, then "Other Current Assets Statement" [OtherCurrentAssets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in Form 5471, Schedule G, Line 3, a choice of 'Yes' is indicated, then one or more "Owns Foreign Entities Statements" [OwnsForeignEntities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H, Line 2h, Columns "Net Additions" or "Net Subtractions" has a non-zero value, then "Earnings and Profits Other Adjustments Statement" [EarningsAndProfitsOtherAdjStm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6, Column (a) or Column (b) has a non-zero value, then "Investment In Subsidiaries Statement" [InvestmentInSubsidiariesStm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7, Column (a) or Column (b) has a non-zero value, then "Other Investments Statement" [OtherInvestment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2, Column (a) or Column (b) has a non-zero value, then "Other Assets Statement" [OtherAssets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5, Column (a) or Column (b) has a non-zero value, then "Other Current Liabilities Statement" [OtherCurrentLiabilitiesStm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7, Column (a) or Column (b) has a non-zero value, then "Other Liabilities Statement" [OtherLiabilitiesStatemen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G, Line 1, checkbox 'Yes' is checked,  then one or more "Owns Foreign Partnership Statement" [OwnsForeignPartnershipStmt]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begin date must be 12 months earlier than tax period end date (Tax period begin date+12 months must equal tax period end dat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H(a) checkbox "Yes" is checked, then Item H(c)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H(c) checkbox "No" is checked, then Partial Group Schedule [AffiliateListing]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H(a) checkbox "Yes" is checked, then Item I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J checkbox "501(c)" is checked, then Type of 501(c) Organization must be specified in the parenthesis ("typeOf501cOrganization"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either Item J checkbox "501(c)" is checked and type of 501(c) Organization is  equal 3  ("typeOf501cOrganization" has a value of 3 in parenthesis) or Item J checkbox "4947(a)(1)" is checked], then  one Schedule A  (Form 990 or 990-EZ)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M checkbox is not checked, then Schedule B (Form 990, 990-EZ, or 990-PF) must be attached to the Retur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22 "Grants and allocations"  "cash$" has a value greater than zero, then "Cash Grants Paid Schedule" [CashGrantsPaidSchedule ]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44(A) has a value greater than zero, and Item J "Organization type" is either "501(c)(3)" or "501(c)(4)" or "4947(a)(1)", then Line 44(B), Line 44(C), and Line 44(D)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Part III Item "What is the organization's primary exempt purpose?" (The value on the dotted lin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one or more entries for "Program Service Accomplishments"  ("ProgramServiceAccomplishments") must be provided in Part III.</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otal Assets" (Beginning of year) Line 59(A)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otal Assets" (End of year) Line 59(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otal liabilities" (Beginning of year) Line 66(A)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otal liabilities" (End of year) Line 66(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1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otal net assets or fund balances" (Beginning of year) Line 73(A)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otal net assets or fund balances" (End of year) Line 73(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73(B) must equal Line 21.</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at least one entry in the list for "List of Officers, Directors, Trustees, and Key Employees" ("OfcrDirTrusteesOrKeyEmployee") must have all of the following values: Name, address, title, average hours per week, and compensation in Part V.</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76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77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checkbox "527" is not checked, then Line 78a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78a checkbox "Yes" is checked, then Line 78b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79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2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79 checkbox "Yes" is checked, then tax return can not be filed electronically.</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3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80a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81a is greater than zero, then Line 81b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Organization type" is either "501(c)(4)" or "501(c)(5)" or "501(c)(6)", then Line 85a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Organization type" is either "501(c)(4)" or "501(c)(5)" or "501(c)(6)", then Line 85b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Organization type" is "501(c)(7)", then Line 86a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Organization type" is "501(c)(7)", then Line 86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Organization type" is "501(c)(12)", then Line 87a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Item J "Organization type" is "501(c)(12)", then Line 87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4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91 (Name, Telephone No and Address "TheBooksAreInCareOf")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rom 990, Line 92 checkbox is checked, then the Organization Type must be "4947(a)(1)".</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5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Part X Item (a)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5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Part X Item (b)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92 checkbox is checked and the Preparer Name in the Return Header is provided, then either SSN or PTIN of the Preparer or EIN of the Preparer Firm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92 checkbox is checked and the name of the Preparer Firm in the Return Header is provided, then either SSN or PTIN of the Preparer or EIN of the Preparer Firm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92 checkbox is not checked, then neither SSN nor PTIN of the Preparer nor EIN of the Preparer Firm can be provid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5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one or more entries in the list for "List of Officers, Directors, Trustees, and Key Employees" ("OfcrDirTrusteesOrKeyEmployee") in Part V must be provided.  Each entry must have all of the following values:  Name, address, title, average hours per week, and compensatio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H(a) checkbox  "Yes" is checked, then Item H(b) "Number of Affiliates" must have a non-zero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then Item L "Gross receipts"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6c must equal Line 6a minus (-) Line 6b.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8c(A) must equal Line 8a(A) minus (-) Line 8b(A).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8c(B) must equal Line 8a(B) minus (-) Line 8b(B).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9c must equal Line 9a minus (-) Line 9b.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10c must equal Line 10a minus (-) Line 10b.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12 "Total revenu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12 must equal Line 1d plus (+) Line 2 plus (+) Line 3 plus (+) Line 4 plus (+) Line 5 plus (+) Line 6c plus (+) Line 7 plus (+) Line 8d plus (+) Line 9c plus (+) Line 10c plus (+) Line 11.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17 "Total expenses"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18 "Excess or (deficit) for the year"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18 must equal Line 12 minus (-) Line 17.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1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19 "Net assets or fund balances at the beginning of year"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2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19 must equal Form 990, Line 73(A).</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2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Line 21 "Net assets or fund balances at end of year"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2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21 must equal Line 18 plus (+) Line 19 plus (+) Line 20.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2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22(A) has a value greater than zero, and Item J "Organization type" is either "501(c)(3)" or "501(c)(4)" or "4947(a)(1)" , then Line 22(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5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the "Description of Program Service Accomplishments"  ("DescriptionProgramServiceAccom") must be provided for one or more "Program Service Accomplishments" entries ("ProgramServiceAccomplishments")  in Part III.</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5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J "Organization type" is either "501(c)(3)" or "501(c)(4)" or "4947(a)(1)", then "Grants and allocations"  ("GrantsAndAllocations") must be provided for each  "Program Service Accomplishments" entry ("ProgramServiceAccomplishments")  in Part III.</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5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J "Organization type" is either "501(c)(3)" or "501(c)(4)" or "4947(a)(1)", then "Program Service Expenses" ("ProgramServiceExpenses") must be provided for each  "Program Service Accomplishments" entry ("ProgramServiceAccomplishments")  in Part III.</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6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Line 57c(B) has a value greater than zero, then "Land etc. Schedule" [LandEtcSchedule]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6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then either checkbox  for Item "Organizations that follow SFAS 117, check here"  ("OrgFollowsSFAS117") or checkbox for Item "Organizations that do not follow SFAS 117, check here"  ("OrgDoesNotFollowSFAS117") must be checked in Part IV.</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7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checkbox "Organizations that do not follow SFAS 117, check here" ("OrgDoesNotFollowSFAS117") is checked, then Line 72(A)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7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K checkbox is not checked and Item L has a value greater than 75,000 and checkbox "Organizations that do not follow SFAS 117, check here" ("OrgDoesNotFollowSFAS117") is checked, then Line 72(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37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 Line 73(A) must equal Line 59(A) minus (-) Line 66(A).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end date must match data in the e-file databa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N in the return must have been established as an exempt organization return filer in the e-file databa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each entry in the Affiliate Listing (Affiliate Listing is attached to Item H(c)), the combination of EIN, Name Control and GEN (provided in Form 990), must match data in the e-file databa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 Item H(a) checkbox "Yes" is checked, then the combination of EIN and GEN (Item I) must match data in the e-file databa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rganization type specified in Item J, must match data in the e-file databa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the processing year 2004- ("20031231", "20040131" , "20040229" ,"20040331", "20040430" , "20040531",  "20040630", "20040731" , "20040831" , "20040930" ,"20041031", "20041130").</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must be specified for each return in the return heade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version (attribute 'returnVersion' of the Return element) must be specified for each return in the return heade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specified in the Return Header) and the return version (specified by the 'returnVersion' attribute of the 'Return' element) of the return must match the return type and the version supported by the Modernized e-File system.</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ourth and fifth digit of the Zip Code of the Filer's address in the Return Header cannot both be zeros ("00"), except when the Zip code is 20500.</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irst five digits of the Zip Code of the Filer's address in the Return Header must be within the valid ranges of zip codes listed for the corresponding State Abbreviation in Publication 4164.</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SN of the Preparer in the Return Header cannot be all zeros or all nine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IN of the Preparer Firm in the Return Header must not equal all nine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lement 'AuthorizeThirdParty' in the Return Header has a value of "Yes" indicated, then the element 'Phone'  (in the parent element 'Preparer')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ght numeric digits of the PTIN (of the Preparer) following the letter P, must not equal all zeros or all nines in the Return Heade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 documents (forms, schedules, and supporting documents) included in the return must equal the document count specified in the Return Data (documentCount attribute of the ReturnData element of the Retur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then the first three digits of the zip code must be 340.</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mployer Identification Number (EIN) of the Filer in the Return Header must not equal all nine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E" then the first three digits of the zip code must be in the range 090 - 098.</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if the value of City is "APO" or "FPO", then the value of State must equal "AA", "AE" or "AP".</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P" then first three digits of the zip code must be in the range 962 - 966.</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a binary attachment is present in the return, a description must be provided for the binary attachment (the MIME header Content-Description must have a non-null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re was a problem with IRS systems that prevented the return from being processed electronically.  Please contact the Help Desk.</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if the Practitioner PIN is provided then the EFIN in the PractitionerPIN must be the same as the EFIN of the Originato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PIN in the Return Header cannot equal all zero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ignature Option in the Return Header is a required field and must have either the value "Binary Attachment 8453 Signature Document" or "PIN Numbe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first six digits of the ReturnId in the Return Header must be the same as the EFIN of the Originator in the Return Heade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AE" or "AP then the City must be "APO" OR "FP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ax Period Ending Date" in the Return Header must be less than the "Received Dat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Year" in the Return Header must equal one of the following values for the processing year 2005 - ("2003", "2004").</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4 - ("20041231", "20050131" , "20050229" ,"20050331", "20050430" , "20050531",  "20050630", "20050731" , "20050831" , "20050930" ,"20051031", "20051130").</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3 - ("20031231", "20040131" , "20040229" ,"20040331", "20040430" , "20040531",  "20040630", "20040731" , "20040831" , "20040930" ,"20041031", "20041130").</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indicated in the return header must match the return type established with the IRS for the EI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iler's EIN and Name Control in the Return Header must match data in the e-File databa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electronic return for the return type and tax period indicated in the tax retur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paper return for the return type and tax period indicated in the tax retur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oftware ID in the Return Header must have passed testing for the form family and tax yea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lectronic Filing Identification Number (EFIN) in the Return Header must be listed in the e-File database and in accepted statu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Form 990 or 990-EZ), Part III Line 1 checkbox "Yes" is checked, then Line 1 'Amount of lobbying expenditures' ("AmountOfLobbyingExpenditures" )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5(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6(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7(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9(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0(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1(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2(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3(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4(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29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0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1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a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b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c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d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a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b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c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d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e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f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g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h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5 checkbox "Yes" or checkbox "No"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8(b) must equal the amount entered on Part III Line1 ("AmountofLobbyingExpenditure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0(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3(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4(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not previously submitted Form 5768, then Part VI-B Line i must equal the amount entered on Part III Line1 ("AmountofLobbyingExpenditure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9 checkbox is checked, then one or more complete entries for the hospital (name, city, state (for a hospital located within US) or country (for a hospital located outside of US)) must be provid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3 checkbox is checked, then one or more names of the organizations must be provided for Line 13(a) in Supported Organizations ("SupportedOrgInformation") tabl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8(e)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chedule A (Form 990 or 990-EZ), Part IV-A Line 24(e) must equal Line 23(e) minus (-) 17(e).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1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V Line 35 checkbox "No" is checked, then an explanation of non-compliance with Rev. Proc. 75-50  [ComplianceWithRevProc75_50Explanation] must be attach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6(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7(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8(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9(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1(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2(b)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if Part VI-A Line 41(b) value is greater than Line 38(b) value, then Part VI-A Line 44(b) must equal zero else Line 44(b) must equal  Line 38(b) minus (-) Line 41(b).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if Part VI-A Line 42(b) value is greater than Line 36(b) value, then Part VI-A Line 43(b) must equal zero else Line 43(b) must equal  Line 36(b) minus (-) Line 42(b). If a value is not provided for any of the lines involved in this rule, treat that line as having the value zero.</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VII Line 51a(i) checkbox "Yes" is checked  or Line 51a(ii) checkbox "Yes" is checked or Line 51b(i) checkbox "Yes" is checked or Line 51b(ii) checkbox "Yes" is checked or Line 51b(iii) checkbox "Yes" is checked or Line 51b(iv) checkbox "Yes" is checked or Line 51b(v) checkbox "Yes" is checked or Line 51b(vi) checkbox "Yes" is checked or Line 51c checkbox "Yes" is checked, then one or more complete entries (Line no., Amount involved, Name or noncharitable exempt organization, and Description) must be provided for the schedule in Part VII Line 51d ("TransferSchedule" must have one or more complete row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3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VII Line 52a checkbox "Yes" is checked, then one or more complete entries (Name of organization, Type of organization, and Description of relationship) must be provided for the schedule in Part VII Line 52b ("RelationshipSchedule" must have one or more complete row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501(c)( ) (enter number) organization" is checked, then Type of 501(c) Organization must be specified in the parenthesis ("typeOf501cOrganization"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Item "Organization type"  is not equal to "501(c)(7)" and "501(c)(8)" and "501(c)(10)", then no more than one of the four checkboxes, one under "General Rule" and three under "Special Rules"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third checkbox '...received some contributions no more than 1,000' ("SpclRuleRcvdTotContriUpTo1000") is checked, then 'total contribution amount' ("totalContributions") must have a valu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for "General Rule" is checked or "Special Rules"  first checkbox '...met 1/3 support test' is checked or "Special Rules" second checkbox '...received total contributions of more than 1,000' is checked, then at least one complete entry  in Part I  "Contributors" ("ContributorInfo") must be provided ("Number", "Name", "Address" and "Aggregate contributions" must have a value and one or more of the checkboxes for Type of Contribution  - "Person", "Payroll" or "Noncash"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n Schedule B (Form 990, 990-EZ, or 990-PF), Part I each entry for "Contributors"  must be complete ("Number", "Name", "Address" and "Aggregate contributions" must have a value and one or more of the checkboxes for Type of Contribution  - "Person", "Payroll" or "Noncash"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duction' Modernized e-File system must not process  transmission files whose 'process type' is set to 'T' (created for ATS testing)</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est' Modernized e-File system must not process transmission files whose 'process type' is set to 'P'(created for production us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s indicated in the transmission manifest must equal the number of returns included in the transmission fil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4</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specified in the transmission header for the transmission (structure) must match a supported version of the transmission (structur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must be specified in the transmission header of the transmission fil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TIN used to logon to EMS or selected on the internet must match the ETIN found in the transmission header</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cessing site &lt;name&gt; does not accept data in XML format.</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file does not contain a valid value for the MIME header 'X-eFileRoutingCode'.  The valid values are "94X", "PINREGISTRATION" or "MEF".</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File must be free of virus.  A virus was found in this fil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ransmission cannot be a duplicate of a previously accepted transmissio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test" status in the e-File database, then only transmission files identified as being "test" transmissions must be processed by the e-File system.</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production" status in the e-File database, then only transmission files identified as being "production" transmissions must be processed by the e-File system.</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data has failed schema validatio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MIME Header fields must conform to the specification for the transmission file published by the IRS.</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SOAP Envelope (the 'Envelope' element) must be as follows: The default namespace shall be set to  "http://www.irs.gov/efile" (xmlns= "http://www.irs.gov/efile").The namespace prefix "efile" shall be bound to the namespace  "http://www.irs.gov" (xmlns:efile="http://www.irs.gov/efile").The namespace prefix "SOAP" shall be bound to the namespace "http://schemas.xmlsoap.org/soap/envelope/" (xmlns:SOAP="http://schemas.xmlsoap.org/soap/envelope/") and the Envelope element must be qualified with this prefix.</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SOAP envelope structure in the Transmission file must conform to the SOAP 1.1 specification.</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location specified for a return in the transmission manifest must be found in the transmission file.</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return must be  'text/xml'.</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84"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binary attachments must be of type 'PDF'.</w:t>
            </w:r>
          </w:p>
        </w:tc>
        <w:tc>
          <w:tcPr>
            <w:tcW w:w="141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4 990 Business Rules</w:t>
      <w:tab/>
      <w:t>Release 3.1</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16:00Z</dcterms:created>
  <dc:creator>kkumar</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Krishna Kumar</cp:lastModifiedBy>
  <dcterms:modified xsi:type="dcterms:W3CDTF">2004-08-31T00:22:00Z</dcterms:modified>
  <cp:revision>2</cp:revision>
  <dc:subject>TY2004</dc:subject>
  <dc:title>BR: 990 TY2004v1Rejects</dc:title>
</cp:coreProperties>
</file>