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jc w:val="center"/>
        <w:rPr>
          <w:b/>
          <w:b/>
          <w:sz w:val="28"/>
        </w:rPr>
      </w:pPr>
      <w:r>
        <w:rPr>
          <w:b/>
          <w:sz w:val="28"/>
        </w:rPr>
        <w:t>990-EZ BUSINESS RULES FOR TAX YEAR 2004</w:t>
      </w:r>
    </w:p>
    <w:p>
      <w:pPr>
        <w:pStyle w:val="Cells"/>
        <w:jc w:val="center"/>
        <w:rPr>
          <w:b/>
          <w:b/>
          <w:sz w:val="28"/>
        </w:rPr>
      </w:pPr>
      <w:r>
        <w:rPr>
          <w:b/>
          <w:sz w:val="28"/>
        </w:rPr>
        <w:t>Version 2004v1.0</w:t>
      </w:r>
    </w:p>
    <w:p>
      <w:pPr>
        <w:pStyle w:val="Cells"/>
        <w:rPr/>
      </w:pPr>
      <w:r>
        <w:rPr/>
        <w:tab/>
        <w:tab/>
        <w:tab/>
        <w:tab/>
      </w:r>
    </w:p>
    <w:tbl>
      <w:tblPr>
        <w:tblW w:w="14280" w:type="dxa"/>
        <w:jc w:val="left"/>
        <w:tblInd w:w="-7" w:type="dxa"/>
        <w:tblLayout w:type="fixed"/>
        <w:tblCellMar>
          <w:top w:w="0" w:type="dxa"/>
          <w:left w:w="108" w:type="dxa"/>
          <w:bottom w:w="0" w:type="dxa"/>
          <w:right w:w="108" w:type="dxa"/>
        </w:tblCellMar>
      </w:tblPr>
      <w:tblGrid>
        <w:gridCol w:w="1680"/>
        <w:gridCol w:w="8160"/>
        <w:gridCol w:w="1440"/>
        <w:gridCol w:w="1440"/>
        <w:gridCol w:w="1560"/>
      </w:tblGrid>
      <w:tr>
        <w:trPr>
          <w:tblHeader w:val="true"/>
        </w:trPr>
        <w:tc>
          <w:tcPr>
            <w:tcW w:w="1680" w:type="dxa"/>
            <w:tcBorders>
              <w:top w:val="single" w:sz="6" w:space="0" w:color="000000"/>
              <w:left w:val="single" w:sz="6" w:space="0" w:color="000000"/>
              <w:bottom w:val="single" w:sz="6" w:space="0" w:color="000000"/>
              <w:right w:val="single" w:sz="6" w:space="0" w:color="000000"/>
            </w:tcBorders>
          </w:tcPr>
          <w:p>
            <w:pPr>
              <w:pStyle w:val="ColumnHeadings"/>
              <w:rPr/>
            </w:pPr>
            <w:bookmarkStart w:id="0" w:name="Table1Start"/>
            <w:bookmarkEnd w:id="0"/>
            <w:r>
              <w:rPr/>
              <w:t>Rule Number</w:t>
            </w:r>
          </w:p>
        </w:tc>
        <w:tc>
          <w:tcPr>
            <w:tcW w:w="8160" w:type="dxa"/>
            <w:tcBorders>
              <w:top w:val="single" w:sz="6" w:space="0" w:color="000000"/>
              <w:left w:val="single" w:sz="6" w:space="0" w:color="000000"/>
              <w:bottom w:val="single" w:sz="6" w:space="0" w:color="000000"/>
              <w:right w:val="single" w:sz="6" w:space="0" w:color="000000"/>
            </w:tcBorders>
          </w:tcPr>
          <w:p>
            <w:pPr>
              <w:pStyle w:val="Legend"/>
              <w:rPr/>
            </w:pPr>
            <w:r>
              <w:rPr/>
              <w:t>Rule Text</w:t>
            </w:r>
          </w:p>
        </w:tc>
        <w:tc>
          <w:tcPr>
            <w:tcW w:w="1440" w:type="dxa"/>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1440" w:type="dxa"/>
            <w:tcBorders>
              <w:top w:val="single" w:sz="6" w:space="0" w:color="000000"/>
              <w:left w:val="single" w:sz="6" w:space="0" w:color="000000"/>
              <w:bottom w:val="single" w:sz="6" w:space="0" w:color="000000"/>
              <w:right w:val="single" w:sz="6" w:space="0" w:color="000000"/>
            </w:tcBorders>
          </w:tcPr>
          <w:p>
            <w:pPr>
              <w:pStyle w:val="ColumnHeadings"/>
              <w:rPr/>
            </w:pPr>
            <w:r>
              <w:rPr/>
              <w:t>Severity</w:t>
            </w:r>
          </w:p>
        </w:tc>
        <w:tc>
          <w:tcPr>
            <w:tcW w:w="1560" w:type="dxa"/>
            <w:tcBorders>
              <w:top w:val="single" w:sz="6" w:space="0" w:color="000000"/>
              <w:left w:val="single" w:sz="6" w:space="0" w:color="000000"/>
              <w:bottom w:val="single" w:sz="6" w:space="0" w:color="000000"/>
              <w:right w:val="single" w:sz="6" w:space="0" w:color="000000"/>
            </w:tcBorders>
          </w:tcPr>
          <w:p>
            <w:pPr>
              <w:pStyle w:val="ColumnHeadings"/>
              <w:rPr/>
            </w:pPr>
            <w:r>
              <w:rPr/>
              <w:t>Change from 2003v21 to 2004v1.0</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5471-002</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5471, Item B, checkbox "3" is checked, then one or more "Category 3 Filer Statements" [Category3FilerStatement] must be attach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5471-003</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5471, Schedule C, Line 8, Columns "Functional Currency" or "US Dollars" has a non-zero value, then "Other Income Statement" [OtherIncomeForm5471Statement] must be attach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5471-005</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5471, Schedule C, Line 16, Columns "Functional Currency" or "US Dollars" has a non-zero value, then "Itemized Other Deductions Schedule" [ItemizedOtherDeductionsSchedule2] must be attach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5471-007</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5471, Schedule F, Line 4, Column (a) or Column (b) has a non-zero value, then "Other Current Assets Statement" [OtherCurrentAssetsStatement] must be attach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5471-009</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in Form 5471, Schedule G, Line 3, a choice of 'Yes' is indicated, then one or more "Owns Foreign Entities Statements" [OwnsForeignEntitiesStatement] must be attach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5471-010</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5471, Schedule H, Line 2h, Columns "Net Additions" or "Net Subtractions" has a non-zero value, then "Earnings and Profits Other Adjustments Statement" [EarningsAndProfitsOtherAdjStmt] must be attach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5471-014</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5471, Schedule F, Line 6, Column (a) or Column (b) has a non-zero value, then "Investment In Subsidiaries Statement" [InvestmentInSubsidiariesStmt] must be attach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5471-016</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5471, Schedule F, Line 7, Column (a) or Column (b) has a non-zero value, then "Other Investments Statement" [OtherInvestmentStatement] must be attach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5471-018</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5471, Schedule F, Line 12, Column (a) or Column (b) has a non-zero value, then "Other Assets Statement" [OtherAssetsStatement] must be attach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5471-020</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5471, Schedule F, Line 15, Column (a) or Column (b) has a non-zero value, then "Other Current Liabilities Statement" [OtherCurrentLiabilitiesStmt] must be attach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5471-022</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5471, Schedule F, Line 17, Column (a) or Column (b) has a non-zero value, then "Other Liabilities Statement" [OtherLiabilitiesStatement] must be attach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5471-026</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5471, Schedule G, Line 1, checkbox 'Yes' is checked,  then one or more "Owns Foreign Partnership Statement" [OwnsForeignPartnershipStmt] must be attach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001</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n the Return Header, the tax period begin date must be 12 months earlier than tax period end date (Tax period begin date+12 months must equal tax period end dat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901</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n the Return Header, the tax period end date must match data in the e-file databas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902</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EIN in the return must have been established as an exempt organization return filer in the e-file databas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905</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Organization type specified in Item J, must match data in the e-file databas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EZ-001</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EZ, Item K checkbox is not checked and Item H checkbox is not checked and Item L has a value greater than 75,000, then Schedule B (Form 990, 990-EZ, or 990-PF) must be attached to the Return.</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EZ-002</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EZ, Item J checkbox "501(c)" is checked, then Type of 501(c) Organization must be specified in parenthesis ("typeOf501cOrganization" must have a valu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EZ-003</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EZ, Item K checkbox is not checked and Item L has a value greater than 75,000 and [either Item J checkbox "501(c)" is checked and type of 501(c) Organization is equal 3 ("typeOf501cOrganization" has a value of 3 in parenthesis) or Item J checkbox "4947(a)(1)" is checked], then  one Schedule A  (Form 990 or 990-EZ) must be attach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EZ-004</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EZ, Part I Line 10 has a value greater than zero, then "Grants and Similar Amounts Paid Schedule" [GrantsAndSimilarAmountsPaidSchedule] must be attach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EZ-005</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EZ, Item K checkbox is not checked and Item L has a value greater than 75,000, then Part II Line 25(A) "Total assets" (Beginning of year) must have a valu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EZ-006</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EZ, Item K checkbox is not checked and Item L has a value greater than 75,000, then Part II Line 25(B) "Total assets" (End of year) must have a valu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EZ-007</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EZ, Item K checkbox is not checked and Part II Line 25(B) is greater than or equal to 250,000, then Form 990 must be filed instead of Form 990-EZ.</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EZ-008</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EZ, the sum of Line 9, Line 7b, Line 6b, and Line 5b is greater than or equal to 100,000, then Form 990 must be filed instead of Form 990-EZ.  If a value is not provided for any of the lines involved in this rule, treat that line as having the value zero.</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EZ-009</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EZ, Item K checkbox is not checked and Item L has a value greater than 75,000, then Part II Line 27(A) "Net assets or fund balances" (Beginning of year) must have a valu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EZ-010</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EZ, Item K checkbox is not checked and Item L has a value greater than 75,000, then Part II Line 27(B) "Net assets or fund balances" (End of year) must have a valu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EZ-011</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EZ, Item K checkbox is not checked and Item L has a value greater than 75,000, then one or more entries for "Program Service Accomplishments"  ("ProgramServiceAccomplishments") must be provided in Part III.</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EZ-012</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EZ, Item K checkbox is not checked and Item L has a value greater than 75,000, then at least one entry in the list for "List of Officers, Directors, Trustees, and Key Employees" ("OfficerDirectorTrusteeKeyEmp") must have all of the following values:  Name, address, title, average hours per week, and compensation in Part IV.</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EZ-013</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EZ, Item K checkbox is not checked and Item L has a value greater than 75,000, then Part V Line 33 checkbox "Yes" or checkbox "No" must be check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EZ-014</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EZ, Item K checkbox is not checked and Item L has a value greater than 75,000, then Part V Line 34 checkbox "Yes" or checkbox "No" must be check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EZ-016</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EZ, Item K checkbox is not checked and Item J checkbox "527" is not checked and Item L has a value greater than 75,000, then Part V Line 35a checkbox "Yes" or checkbox "No" must be check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EZ-017</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EZ, Item K checkbox is not checked and Item L has a value greater than 75,000, then Part V Line 36 checkbox "Yes" or checkbox "No" must be check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EZ-018</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EZ, Part V Line 36 checkbox "Yes" is checked, then tax return cannot be filed electronically.</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EZ-019</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EZ, Item K checkbox is not checked and Item L has a value greater than 75,000, then Part V Line 38a checkbox "Yes" or checkbox "No" must be check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EZ-020</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EZ, Part V Line 38a checkbox "Yes" is checked, then Part V Line 38b must have a value greater than zero.</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EZ-021</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EZ, Item K checkbox is not checked and Item L has a value greater than 75,000 and Item J "Organization type" is "501(c)(7)", then Part V Line 39a must have a valu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EZ-022</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EZ, Item K checkbox is not checked and Item L has a value greater than 75,000 and Item J "Organization type" is "501(c)(7)", then Part V Line 39b must have a valu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EZ-023</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EZ, Item K checkbox is not checked and Item L has a value greater than 75,000 and Item J "Organization type" is either "501(c)(3)" or "501(c)(4)" , then Part V Line 40b checkbox "Yes" or checkbox "No" must be check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EZ-024</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EZ, Item K checkbox is not checked and Item L has a value greater than 75,000, then Part V Line 42 (Name, Telephone No and Address "TheBooksAreInCareOf") must have valu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EZ-025</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rom 990-EZ, Part V Line 43 checkbox is checked, then the Organization Type must be "4947(a)(1)".</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EZ-026</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EZ, Part V Line 43 checkbox "Form 1041" is checked, then Line 43 "the amount of tax-exempt interest" ("amountOfInterest") must be provid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EZ-027</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EZ, Part V Line 43 checkbox is checked and the Preparer Name in the Return Header is provided, then either SSN or PTIN of the Preparer  or EIN of the Preparer Firm must have a valu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EZ-028</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EZ, Part V Line 43 checkbox is checked and the name of the Preparer Firm in the Return Header is provided, then either SSN or PTIN of the Preparer or EIN of the Preparer Firm must have a valu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EZ-029</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EZ, Item K checkbox is not checked and Item L has a value greater than 75,000, then Part III Item "What is the organization's primary exempt purpose?" (The value on the line) must have a valu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EZ-030</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EZ, Part V Line 43 checkbox is not checked, then neither SSN nor PTIN of the Preparer nor EIN of the Preparer Firm can be provid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EZ-300</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EZ, Item K checkbox is not checked, then Item L must have a valu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EZ-301</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orm 990-EZ, Part I Line 5c must equal Line 5a minus (-) Line 5b.  If a value is not provided for any of the lines involved in this rule, treat that line as having the value zero.</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EZ-304</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orm 990-EZ, Part I Line 6c must equal Line 6a minus (-) Line 6b.   If a value is not provided for any of the lines involved in this rule, treat that line as having the value zero.</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EZ-305</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orm 990-EZ, Part I Line 7c must equal Line 7a minus (-) Line 7b.  If a value is not provided for any of the lines involved in this rule, treat that line as having the value zero.</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EZ-307</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orm 990-EZ, Part I Line 9 must equal Line 1 plus (+) Line 2 plus (+) Line 3 plus (+) Line 4 plus (+) Line 5c plus (+) Line 6c plus (+) Line 7c plus (+) Line 8.  If a value is not provided for any of the lines involved in this rule, treat that line as having the value zero.</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EZ-308</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EZ, Item K checkbox is not checked and Item L has a value greater than 75,000, then Part I Line 9 "Total Revenue" must have a valu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EZ-310</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EZ, Item K checkbox is not checked and Item L has a value greater than 75,000, then Part I Line 17 "Total expenses" must have a valu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EZ-311</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EZ, Item K checkbox is not checked and Item L has a value greater than 75,000, then Part I Line 18 "Excess or (deficit) for the year" must have a valu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EZ-312</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orm 990-EZ, Part I Line 18 must equal Line 9 minus (-) Line 17.  If a value is not provided for any of the lines involved in this rule, treat that line as having the value zero.</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EZ-313</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EZ, Item K checkbox is not checked and Item L has a value greater than 75,000, then Part I Line 19 "Net assets or fund balances at the beginning of year" must have a valu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EZ-315</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orm 990-EZ, Part I Line 21 must equal Line 19 plus (+) Line 18 plus (+) Line 20.  If a value is not provided for any of the lines involved in this rule, treat that line as having the value zero.</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EZ-316</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EZ, Item K checkbox is not checked and Item L has a value greater than 75,000, then Part I Line 21 "Net assets or fund balances at end of year" must have a valu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EZ-318</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orm 990-EZ, Part II Line 25(A) must equal Line 26(A) plus (+) Line 27(A).  If a value is not provided for any of the lines involved in this rule, treat that line as having the value zero.</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EZ-319</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EZ, Item K checkbox is not checked and Item L has a value greater than 75,000, then the "Description of Program Service Accomplishments"  ("DescriptionProgramServiceAccom") must be provided for one or more "Program Service Accomplishments" entries ("ProgramServiceAccomplishments")  in Part III.</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EZ-320</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EZ, Item J "Organization type" is either "501(c)(3)" or "501(c)(4)" or "4947(a)(1)" and Item L has a value greater than 75,000, then "Grants and allocations"  ("GrantsAndAllocations") must be provided for each  "Program Service Accomplishments" entry ("ProgramServiceAccomplishments")  in Part III.</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EZ-321</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EZ, Item J "Organization type" is either "501(c)(3)" or "501(c)(4)" or "4947(a)(1)" and Item L has a value greater than 75,000, then "Program Service Expenses" ("ProgramServiceExpenses") must be provided for each  "Program Service Accomplishments" entry ("ProgramServiceAccomplishments")  in Part III.</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990EZ-325</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Form 990-EZ, Part V Line 40b checkbox "Yes" is checked, then "Excess Benefit Transactions Explanation" [ExcessBenefitTransactionsStatement] must be attach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01</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ax Period Ending Date" in the Return Header must equal one of the following values for the processing year 2004- ("20031231", "20040131" , "20040229" ,"20040331", "20040430" , "20040531",  "20040630", "20040731" , "20040831" , "20040930" ,"20041031", "20041130").</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return type must be specified for each return in the return heade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return version (attribute 'returnVersion' of the Return element) must be specified for each return in the return heade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return type (specified in the Return Header) and the return version (specified by the 'returnVersion' attribute of the 'Return' element) of the return must match the return type and the version supported by the Modernized e-File system.</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06</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or US Addresses, the fourth and fifth digit of the Zip Code of the Filer's address in the Return Header cannot both be zeros ("00"), except when the Zip code is 20500.</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or US Addresses, the first five digits of the Zip Code of the Filer's address in the Return Header must be within the valid ranges of zip codes listed for the corresponding State Abbreviation in Publication 4164.</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14</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SSN of the Preparer in the Return Header cannot be all zeros or all nines.</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15</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EIN of the Preparer Firm in the Return Header must not equal all nines.</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17</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the element 'AuthorizeThirdParty' in the Return Header has a value of "Yes" indicated, then the element 'Phone'  (in the parent element 'Preparer') must have a valu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18</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eight numeric digits of the PTIN (of the Preparer) following the letter P, must not equal all zeros or all nines in the Return Heade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19</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number of return documents (forms, schedules, and supporting documents) included in the return must equal the document count specified in the Return Data (documentCount attribute of the ReturnData element of the Return).</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the Filer has a US address in the Return Header and State Abbreviation has the value "AA" then the first three digits of the zip code must be 340.</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21</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Employer Identification Number (EIN) of the Filer in the Return Header must not equal all nines.</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the Filer has a US address in the Return Header and State Abbreviation has the value "AE" then the first three digits of the zip code must be in the range 090 - 098.</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the Filer has a US address in the Return Header and if the value of City is "APO" or "FPO", then the value of State must equal "AA", "AE" or "AP".</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the Filer has a US address in the Return Header and State Abbreviation has the value "AP" then first three digits of the zip code must be in the range 962 - 966.</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26</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a binary attachment is present in the return, a description must be provided for the binary attachment (the MIME header Content-Description must have a non-null valu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re was a problem with IRS systems that prevented the return from being processed electronically.  Please contact the Help Desk.</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28</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the signature option "Binary Attachment 8453 Signature Document" is selected (the element "SignatureOption" in the Return Header has a value of "Binary Attachment 8453 Signature Document"), then a binary attachment with title "8453 Signature Document" must be present ('Content-Description' MIME Header of the binary attachment must have the value "8453 Signature Document" ).</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29</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30</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n the Return Header, if the Practitioner PIN is provided then the EFIN in the PractitionerPIN must be the same as the EFIN of the Originat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31</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axpayer PIN in the Return Header cannot equal all zeros.</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32</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Signature Option in the Return Header is a required field and must have either the value "Binary Attachment 8453 Signature Document" or "PIN Numbe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33</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first six digits of the ReturnId in the Return Header must be the same as the EFIN of the Originator in the Return Heade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the Filer has a US address in the Return Header and State Abbreviation has the value "AA", "AE" or "AP then the City must be "APO" OR "FPO"</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35</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Tax Period Ending Date" in the Return Header must be less than the "Received Dat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37</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ax Year" in the Return Header must equal one of the following values for the processing year 2005 - ("2003", "2004").</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38</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ax Period Ending Date" in the Return Header must equal one of the following values for a return filed for Tax Year 2004 - ("20041231", "20050131" , "20050229" ,"20050331", "20050430" , "20050531",  "20050630", "20050731" , "20050831" , "20050930" ,"20051031", "20051130").</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39</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ax Period Ending Date" in the Return Header must equal one of the following values for a return filed for Tax Year 2003 - ("20031231", "20040131" , "20040229" ,"20040331", "20040430" , "20040531",  "20040630", "20040731" , "20040831" , "20040930" ,"20041031", "20041130").</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900</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return type indicated in the return header must match the return type established with the IRS for the EIN</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Filer's EIN and Name Control in the Return Header must match data in the e-File databas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902</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axpayer TIN in the Return Header must not be the same as a TIN of a previously accepted electronic return for the return type and tax period indicated in the tax return.</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903</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axpayer TIN in the Return Header must not be the same as a TIN of a previously accepted paper return for the return type and tax period indicated in the tax return.</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Software ID in the Return Header must have passed testing for the form family and tax yea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Electronic Filing Identification Number (EFIN) in the Return Header must be listed in the e-File database and in accepted status.</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907</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ReturnId in the Return Header must not be the same as the ReturnId on a previously accepted electronic return for the current tax year(the year for which the return is being filed). The ReturnId will be 20 positions in length consisting of the following format:  EFIN (6 digits), YYYY (4 digits), Julian Day (3 digits), sequence number (7 digits).</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01</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Form 990 or 990-EZ), Part III Line 1 checkbox "Yes" is checked, then Line 1 'Amount of lobbying expenditures' ("AmountOfLobbyingExpenditures" ) must have a valu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03</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10 checkbox is checked or Line 11a checkbox is checked or Line 11b checkbox is checked or Line 12 checkbox is checked, then Part IV-A Line 15(e) must have a valu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04</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10 checkbox is checked or Line 11a checkbox is checked or Line 11b checkbox is checked or Line 12 checkbox is checked, then Part IV-A Line 16(e) must have a valu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05</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10 checkbox is checked or Line 11a checkbox is checked or Line 11b checkbox is checked or Line 12 checkbox is checked, then Part IV-A Line 17(e) must have a valu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06</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10 checkbox is checked or Line 11a checkbox is checked or Line 11b checkbox is checked or Line 12 checkbox is checked, then Part IV-A Line 19(e) must have a valu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07</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10 checkbox is checked or Line 11a checkbox is checked or Line 11b checkbox is checked or Line 12 checkbox is checked, then Part IV-A Line 20(e) must have a valu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08</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10 checkbox is checked or Line 11a checkbox is checked or Line 11b checkbox is checked or Line 12 checkbox is checked, then Part IV-A Line 21(e) must have a valu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09</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10 checkbox is checked or Line 11a checkbox is checked or Line 11b checkbox is checked or Line 12 checkbox is checked, then Part IV-A Line 22(e) must have a valu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10</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10 checkbox is checked or Line 11a checkbox is checked or Line 11b checkbox is checked or Line 12 checkbox is checked, then Part IV-A Line 23(e) must have a valu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11</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10 checkbox is checked or Line 11a checkbox is checked or Line 11b checkbox is checked or Line 12 checkbox is checked, then Part IV-A Line 24(e) must have a valu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15</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6 checkbox is checked, then Part V Line 29 checkbox "Yes" or checkbox "No" must be check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16</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6 checkbox is checked, then Part V Line 30 checkbox "Yes" or checkbox "No" must be check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17</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6 checkbox is checked, then Part V Line 31 checkbox "Yes" or checkbox "No" must be check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18</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6 checkbox is checked, then Part V Line 32a checkbox "Yes" or checkbox "No" must be check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19</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6 checkbox is checked, then Part V Line 32b checkbox "Yes" or checkbox "No" must be check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20</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6 checkbox is checked, then Part V Line 32c checkbox "Yes" or checkbox "No" must be check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21</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6 checkbox is checked, then Part V Line 32d checkbox "Yes" or checkbox "No" must be check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22</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6 checkbox is checked, then Part V Line 33a checkbox "Yes" or checkbox "No" must be check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23</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6 checkbox is checked, then Part V Line 33b checkbox "Yes" or checkbox "No" must be check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24</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6 checkbox is checked, then Part V Line 33c checkbox "Yes" or checkbox "No" must be check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25</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6 checkbox is checked, then Part V Line 33d checkbox "Yes" or checkbox "No" must be check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26</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6 checkbox is checked, then Part V Line 33e checkbox "Yes" or checkbox "No" must be check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27</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6 checkbox is checked, then Part V Line 33f checkbox "Yes" or checkbox "No" must be check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28</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6 checkbox is checked, then Part V Line 33g checkbox "Yes" or checkbox "No" must be check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29</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6 checkbox is checked, then Part V Line 33h checkbox "Yes" or checkbox "No" must be check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32</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6 checkbox is checked, then Part V Line 35 checkbox "Yes" or checkbox "No" must be check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33</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II Line 1 checkbox "Yes" is checked and organization has previously submitted Form 5768, then Part VI-A Line 38(b) must equal the amount entered on Part III Line1 ("AmountofLobbyingExpenditures").</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34</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II Line 1 checkbox "Yes" is checked and organization has previously submitted Form 5768, then Part VI-A Line 40(b) must have a valu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35</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II Line 1 checkbox "Yes" is checked and organization has previously submitted Form 5768, then Part VI-A Line 42(b) must equal 25% of Line 41(b).  When doing this calculation if the remainder is greater than or equal to 0.5, round up to the next integer.  If the remainder is less than 0.5, truncat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36</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II Line 1 checkbox "Yes" is checked and organization has previously submitted Form 5768, then Part VI-A Line 43(b) must have a valu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37</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II Line 1 checkbox "Yes" is checked and organization has previously submitted Form 5768, then Part VI-A Line 44(b) must have a valu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038</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II Line 1 checkbox "Yes" is checked and organization has not previously submitted Form 5768, then Part VI-B Line i must equal the amount entered on Part III Line1 ("AmountofLobbyingExpenditures").</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302</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9 checkbox is checked, then one or more complete entries for the hospital (name, city, state (for a hospital located within US) or country (for a hospital located outside of US)) must be provid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303</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13 checkbox is checked, then one or more names of the organizations must be provided for Line 13(a) in Supported Organizations ("SupportedOrgInformation") tabl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304</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V Line 10 checkbox is checked or Line 11a checkbox is checked or Line 11b checkbox is checked or Line 12 checkbox is checked, then Part IV-A Line 18(e) must have a valu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305</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Schedule A (Form 990 or 990-EZ), Part IV-A Line 24(e) must equal Line 23(e) minus (-) 17(e).  If a value is not provided for any of the lines involved in this rule, treat that line as having the value zero.</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319</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V Line 35 checkbox "No" is checked, then an explanation of non-compliance with Rev. Proc. 75-50  [ComplianceWithRevProc75_50Explanation] must be attach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320</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II Line 1 checkbox "Yes" is checked and organization has previously submitted Form 5768, then Part VI-A Line 36(b) must have a valu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321</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II Line 1 checkbox "Yes" is checked and organization has previously submitted Form 5768, then Part VI-A Line 37(b) must have a valu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322</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II Line 1 checkbox "Yes" is checked and organization has previously submitted Form 5768, then Part VI-A Line 38(b) must have a valu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323</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II Line 1 checkbox "Yes" is checked and organization has previously submitted Form 5768, then Part VI-A Line 39(b) must have a valu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324</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II Line 1 checkbox "Yes" is checked and organization has previously submitted Form 5768, then Part VI-A Line 41(b) must have a valu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325</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II Line 1 checkbox "Yes" is checked and organization has previously submitted Form 5768, then Part VI-A Line 42(b) must have a valu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326</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II Line 1 checkbox "Yes" is checked and organization has previously submitted Form 5768) Then if Part VI-A Line 41(b) value is greater than Line 38(b) value, then Part VI-A Line 44(b) must equal zero else Line 44(b) must equal  Line 38(b) minus (-) Line 41(b). If a value is not provided for any of the lines involved in this rule, treat that line as having the value zero.</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327</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III Line 1 checkbox "Yes" is checked and organization has previously submitted Form 5768) Then if Part VI-A Line 42(b) value is greater than Line 36(b) value, then Part VI-A Line 43(b) must equal zero else Line 43(b) must equal  Line 36(b) minus (-) Line 42(b). If a value is not provided for any of the lines involved in this rule, treat that line as having the value zero.</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329</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VII Line 51a(i) checkbox "Yes" is checked  or Line 51a(ii) checkbox "Yes" is checked or Line 51b(i) checkbox "Yes" is checked or Line 51b(ii) checkbox "Yes" is checked or Line 51b(iii) checkbox "Yes" is checked or Line 51b(iv) checkbox "Yes" is checked or Line 51b(v) checkbox "Yes" is checked or Line 51b(vi) checkbox "Yes" is checked or Line 51c checkbox "Yes" is checked, then one or more complete entries (Line no., Amount involved, Name or noncharitable exempt organization, and Description) must be provided for the schedule in Part VII Line 51d ("TransferSchedule" must have one or more complete rows).</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A-F990-330</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A (Form 990 or 990-EZ), Part VII Line 52a checkbox "Yes" is checked, then one or more complete entries (Name of organization, Type of organization, and Description of relationship) must be provided for the schedule in Part VII Line 52b ("RelationshipSchedule" must have one or more complete rows).</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B-F990-001</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B (Form 990, 990-EZ, or 990-PF), checkbox "501(c)( ) (enter number) organization" is checked, then Type of 501(c) Organization must be specified in the parenthesis ("typeOf501cOrganization" must have a valu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B-F990-002</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B (Form 990, 990-EZ, or 990-PF), Item "Organization type"  is not equal to "501(c)(7)" and "501(c)(8)" and "501(c)(10)", then no more than one of the four checkboxes, one under "General Rule" and three under "Special Rules" must be check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B-F990-003</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B (Form 990, 990-EZ, or 990-PF), "Special Rules" first checkbox '...met 1/3 support test' ("SpclRuleMetOneThirdSuprtTest") is checked, then Item "Organization type" must equal to "501(c)(3)"  ("Organization type "501(c)" must be checked and the value in parenthesis must be equal to 3).</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B-F990-004</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B (Form 990, 990-EZ, or 990-PF), "Special Rules"  second checkbox '...received total contributions of more than 1,000' ("SpclRuleRcvdTotContriMore1000" ) is checked or  "Special Rules" third checkbox '...received some contributions no more than 1,000'  ("SpclRuleRcvdTotContriUpTo1000") is checked, then Item "Organization type"  must equal to "501(c)(7)" or "501(c)(8)" or "501(c)(10)" ("Organization type "501(c)" must be checked and the value in parenthesis must be equal to 7 or 8 or 10).</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B-F990-005</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B (Form 990, 990-EZ, or 990-PF), "Special Rules" third checkbox '...received some contributions no more than 1,000' ("SpclRuleRcvdTotContriUpTo1000") is checked, then 'total contribution amount' ("totalContributions") must have a valu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B-F990-006</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B (Form 990, 990-EZ, or 990-PF), checkbox for "General Rule" is checked or "Special Rules"  first checkbox '...met 1/3 support test' is checked or "Special Rules" second checkbox '...received total contributions of more than 1,000' is checked, then at least one complete entry  in Part I  "Contributors" ("ContributorInfo") must be provided ("Number", "Name", "Address" and "Aggregate contributions" must have a value and one or more of the checkboxes for Type of Contribution  - "Person", "Payroll" or "Noncash" must be check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B-F990-007</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On Schedule B (Form 990, 990-EZ, or 990-PF), Part I each entry for "Contributors"  must be complete ("Number", "Name", "Address" and "Aggregate contributions" must have a value and one or more of the checkboxes for Type of Contribution  - "Person", "Payroll" or "Noncash" must be check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B-F990-012</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Schedule B (Form 990, 990-EZ, or 990-PF), checkbox for "General Rule" is checked or "Special Rules"  first checkbox '...met 1/3 support test' is checked or "Special Rules" second checkbox '...received total contributions of more than 1,000' is checked, then one or more entries in Part I  "Contributors" ("ContributorInfo") must be provid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B-F990-013</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On Schedule B (Form 990, 990-EZ, or 990-PF), Part I each entry for "Contributors" must be complete. If Column (b) for an entry in Part I contains the value "Pd. 527(j)(1)" (checkbox  "Pd527j1 is checked), then "Aggregate contributions" must have a value.  If Column (b) for an entry contains a value other than "Pd. 527(j)(1)", then  "Number", "Name", "Address" and "Aggregate contributions" must have a value and one or more of the checkboxes for Type of Contribution  - "Person", "Payroll" or "Noncash" must be check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01</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production' Modernized e-File system must not process  transmission files whose 'process type' is set to 'T' (created for ATS testing)</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02</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test' Modernized e-File system must not process transmission files whose 'process type' is set to 'P'(created for production us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number of returns indicated in the transmission manifest must equal the number of returns included in the transmission fil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04</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transmission version specified in the transmission header for the transmission (structure) must match a supported version of the transmission (structur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05</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transmission version must be specified in the transmission header of the transmission fil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06</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ETIN used to logon to EMS or selected on the internet must match the ETIN found in the transmission heade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07</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processing site &lt;name&gt; does not accept data in XML format.</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08</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XML file does not contain a valid value for the MIME header 'X-eFileRoutingCode'.  The valid values are "94X", "PINREGISTRATION" or "MEF".</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09</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Transmission File must be free of virus.  A virus was found in this fil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ransmission cannot be a duplicate of a previously accepted transmission.</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901</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the ETIN in the transmission header is in "test" status in the e-File database, then only transmission files identified as being "test" transmissions must be processed by the e-File system.</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902</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If the ETIN in the transmission header is in "production" status in the e-File database, then only transmission files identified as being "production" transmissions must be processed by the e-File system.</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XML data has failed schema validation</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Verbiage Chang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06</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MIME Header fields must conform to the specification for the transmission file published by the IRS.</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namespace declarations in the  root element of the SOAP Envelope (the 'Envelope' element) must be as follows: The default namespace shall be set to  "http://www.irs.gov/efile" (xmlns= "http://www.irs.gov/efile").The namespace prefix "efile" shall be bound to the namespace  "http://www.irs.gov" (xmlns:efile="http://www.irs.gov/efile").The namespace prefix "SOAP" shall be bound to the namespace "http://schemas.xmlsoap.org/soap/envelope/" (xmlns:SOAP="http://schemas.xmlsoap.org/soap/envelope/") and the Envelope element must be qualified with this prefix.</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namespace declarations in the root element of the return ('Return' element) must be as follows:The default namespace shall be set to  "http://www.irs.gov/efile" (xmlns= "http://www.irs.gov/efile").The namespace prefix "efile" shall be bound to the namespace  "http://www.irs.gov" (xmlns:efile="http://www.irs.gov/efil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SOAP envelope structure in the Transmission file must conform to the SOAP 1.1 specification.</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location specified for a return in the transmission manifest must be found in the transmission file.</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Content -Type' MIME Header for the return must be  'text/xml'.</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12</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b w:val="false"/>
                <w:b w:val="false"/>
              </w:rPr>
            </w:pPr>
            <w:r>
              <w:rPr>
                <w:b w:val="false"/>
              </w:rPr>
              <w:t>The 'Content -Type' MIME Header for the binary attachments must be of type 'PDF'.</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rPr>
                <w:rFonts w:eastAsia="Arial"/>
              </w:rPr>
            </w:pPr>
            <w:r>
              <w:rPr>
                <w:rFonts w:eastAsia="Arial"/>
              </w:rPr>
              <w:t xml:space="preserve"> </w:t>
            </w:r>
          </w:p>
        </w:tc>
      </w:tr>
    </w:tbl>
    <w:p>
      <w:pPr>
        <w:pStyle w:val="Cells"/>
        <w:rPr/>
      </w:pPr>
      <w:r>
        <w:rPr/>
      </w:r>
      <w:bookmarkStart w:id="1" w:name="Table1End"/>
      <w:bookmarkStart w:id="2" w:name="Table1End"/>
      <w:bookmarkEnd w:id="2"/>
    </w:p>
    <w:sectPr>
      <w:headerReference w:type="default" r:id="rId2"/>
      <w:footerReference w:type="default" r:id="rId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1</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ax Year 2004 990-EZ Business Rules</w:t>
      <w:tab/>
      <w:t>Release 3.1</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ＭＳ 明朝"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 w:hAnsi="Geneva" w:eastAsia="MS Mincho;ＭＳ 明朝" w:cs="Geneva"/>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00:23:00Z</dcterms:created>
  <dc:creator>kkumar</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Krishna Kumar</cp:lastModifiedBy>
  <dcterms:modified xsi:type="dcterms:W3CDTF">2004-08-31T00:47:00Z</dcterms:modified>
  <cp:revision>3</cp:revision>
  <dc:subject>TY2004</dc:subject>
  <dc:title>BR: 990EZ TY2004v1Rejects</dc:title>
</cp:coreProperties>
</file>