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8868 BUSINESS RULES FOR TAX YEAR 2004</w:t>
      </w:r>
    </w:p>
    <w:p>
      <w:pPr>
        <w:pStyle w:val="Cells"/>
        <w:jc w:val="center"/>
        <w:rPr>
          <w:b/>
          <w:b/>
          <w:sz w:val="28"/>
        </w:rPr>
      </w:pPr>
      <w:r>
        <w:rPr>
          <w:b/>
          <w:sz w:val="28"/>
        </w:rPr>
        <w:t>Version 2004v1.0</w:t>
      </w:r>
    </w:p>
    <w:p>
      <w:pPr>
        <w:pStyle w:val="Cells"/>
        <w:rPr/>
      </w:pPr>
      <w:r>
        <w:rPr/>
        <w:tab/>
      </w:r>
    </w:p>
    <w:tbl>
      <w:tblPr>
        <w:tblW w:w="14544" w:type="dxa"/>
        <w:jc w:val="left"/>
        <w:tblInd w:w="-7" w:type="dxa"/>
        <w:tblLayout w:type="fixed"/>
        <w:tblCellMar>
          <w:top w:w="0" w:type="dxa"/>
          <w:left w:w="108" w:type="dxa"/>
          <w:bottom w:w="0" w:type="dxa"/>
          <w:right w:w="108" w:type="dxa"/>
        </w:tblCellMar>
      </w:tblPr>
      <w:tblGrid>
        <w:gridCol w:w="1680"/>
        <w:gridCol w:w="8160"/>
        <w:gridCol w:w="1440"/>
        <w:gridCol w:w="1440"/>
        <w:gridCol w:w="1824"/>
      </w:tblGrid>
      <w:tr>
        <w:trPr>
          <w:tblHeader w:val="true"/>
        </w:trPr>
        <w:tc>
          <w:tcPr>
            <w:tcW w:w="1680"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160"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440"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44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824"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3v21 to 2004v1.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8868, Part I Item "Check type of return to be filed" any checkbox other than checkbox "Form 990-T (corporation)" is checked, then in Part I, Line 1 the date of extension specified after "...extension of time until" ("ExtensionToDate" ) must be no longer than 3 months from due date of return (due date plus (+) 3 months must be greater than or equal to requested dat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8868, Part I Item "Check type of return to be filed" checkbox "Form 990-T (corporation)"  is checked, then in Part I, Line 1 the date of extension specified after "...extension of time until" ("ExtensionToDate" ) must be no longer than 6 months from due date of return (due date plus (+) 6 months must be greater than or equal to requested dat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Extensions for short year returns cannot be filed electronically. If Form 8868, Part I Line 1 tax year beginning date ("TaxPeriodBeginDate" specified in the "ReturnHeader" ) is less than 12 months prior to tax year ending date ("TaxPeriodEndDate" specified in the "ReturnHeader") (Tax year beginning date plus (+) 12 months is less than tax year ending date)., then extension cannot be filed electronically.</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8868, Part I Item "Check type of return to be filed" checkbox "Form 5227"  is checked or checkbox "Form 1041-A" is checked, then Part I Line 1 tax year beginning date must have the value January 1 ("TaxPeriodBeginDate" specified in the "ReturnHeader") has the value "01" for month and  "01" for  day.</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8868, Part I, Item "Check Type of return to be filed" checkbox "Form 5227" is checked or checkbox "Form 1041-A" is checked, then tax year ending date must have the value December 31( "TaxPeriodEndDate" specified in the "ReturnHeader") must have the value "12" for month and  "31" for day.</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8868, Part I, Item "Check type of return to be filed", checkbox "Form 990-PF" is checked or checkbox "Form 990-T (corporation)" is checked or checkbox "Form 990-T (sec. 401(a) or 408(a) trust)" is checked or checkbox "Form 990-T (trust other than above)" is checked or checkbox "Form 4720" is checked, then Part I Line 3a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8868, Part I, Item "Check type of return to be filed" checkbox "Form 990-PF" is checked or checkbox "Form 990-T (corporation)" is checked or checkbox "Form 990-T (sec. 401(a) or 408(a) trust)" is checked or checkbox "Form 990-T (trust other than above)" is checked, then Part I Line 3b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quested Payment Date" (in the IRS Payment Record) must be on or before the due date of the return to which the extension applie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Payment Amount" in the IRS Payment Record must equal the amount on Form 8868, Part I line 3c "Balance D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1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Application for extension was received after the due date of the return.  Received date of the extension must be on or less than the due date of the return for which the extension is request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Not on tim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1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first six digits of the ExtensionId in the Return Header must be the same as the EFIN in the Retur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1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xtension Type (in the Extension Header) and the Extension Version (in the root element of the Extension) specified for an Extension must match the Extension Type and the Extension Version supported by the Modernized e-File system.</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1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8868,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9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8868, Part I, Item "Check type of return to be filed" checkbox "Form 990"  or checkbox "Form 990-EZ" or checkbox "Form 990-PF" is checked, then the EIN of the Filer must have been approved for exempt status in the e-file databa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9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8868, Part I, Item "Check Type of return to be filed" any checkbox other than "Form 5227" is checked or checkbox "Form 1041-A" is checked, then tax year ending date ("TaxPeriodEndDate" specified in the "ReturnHeader") must match data in the e-file databa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PYMT-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ayer's Day Time Phone Number in IRS Payment Record cannot equal all zero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PYMT-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Payment Amount" in the IRS Payment Record must equal the amount on Form 8868, Part I line 3c "Balance D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must be specified for each return in the retur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version (attribute 'returnVersion' of the Return element) must be specified for each return in the retur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specified in the Return Header) and the return version (specified by the 'returnVersion' attribute of the 'Return' element) of the return must match the return type and the version supported by the Modernized e-File system.</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 US Addresses, the fourth and fifth digit of the Zip Code of the Filer's address in the Return Header cannot both be zeros ("00"), except when the Zip code is 2050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 US Addresses, the first five digits of the Zip Code of the Filer's address in the Return Header must be within the valid ranges of zip codes listed for the corresponding State Abbreviation in Publication 4164.</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Bank Account Number (in Direct Deposit and IRS Payment Record) must not equal all zero(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Bank Account Number in IRS Payment Record must not equal all zeros or all blank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umber of return documents (forms, schedules, and supporting documents) included in the return must equal the document count specified in the Return Data (documentCount attribute of the ReturnData element of the Retur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A" then the first three digits of the zip code must be 34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mployer Identification Number (EIN) of the Filer in the Return Header must not equal all nine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E" then the first three digits of the zip code must be in the range 090 - 098.</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if the value of City is "APO" or "FPO", then the value of State must equal "AA", "AE" or "AP".</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P" then first three digits of the zip code must be in the range 962 - 966.</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a binary attachment is present in the return, a description must be provided for the binary attachment (the MIME header Content-Description must have a non-null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re was a problem with IRS systems that prevented the return from being processed electronically.  Please contact the Help Desk.</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signature option "Binary Attachment 8453 Signature Document" is selected (the element "SignatureOption" in the Return Header has a value of "Binary Attachment 8453 Signature Document"), then a binary attachment with title "8453 Signature Document" must be present ('Content-Description' MIME Header of the binary attachment must have the value "8453 Signature Document" ).</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if the Practitioner PIN is provided then the EFIN in the PractitionerPIN must be the same as the EFIN of the Originat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PIN in the Return Header cannot equal all zero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first six digits of the ReturnId in the Return Header must be the same as the EFIN of the Originator in the Retur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A", "AE" or "AP then the City must be "APO" OR "FP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ax Period Ending Date" in the Return Header must be less than the "Received Dat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Year" in the Return Header must equal one of the following values for the processing year 2005 - ("2003", "2004").</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iler's EIN and Name Control in the Return Header must match data in the e-File databa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oftware ID in the Return Header must have passed testing for the form family and tax yea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Electronic Filing Identification Number (EFIN) in the Return Header must be listed in the e-File database and in accepted statu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Routing Transit Number (RTN) included in the return must be present in the e-File databa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production' Modernized e-File system must not process  transmission files whose 'process type' is set to 'T' (created for ATS testing)</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est' Modernized e-File system must not process transmission files whose 'process type' is set to 'P'(created for production u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umber of returns indicated in the transmission manifest must equal the number of returns included in the transmission 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version specified in the transmission header for the transmission (structure) must match a supported version of the transmission (structur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version must be specified in the transmission header of the transmission 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TIN used to logon to EMS or selected on the internet must match the ETIN found in the transmissio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processing site &lt;name&gt; does not accept data in XML forma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XML file does not contain a valid value for the MIME header 'X-eFileRoutingCode'.  The valid values are "94X", "PINREGISTRATION" or "MEF".</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File must be free of virus.  A virus was found in this 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ransmission cannot be a duplicate of a previously accepted transmiss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TIN in the transmission header is in "test" status in the e-File database, then only transmission files identified as being "test" transmissions must be processed by the e-File system.</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TIN in the transmission header is in "production" status in the e-File database, then only transmission files identified as being "production" transmissions must be processed by the e-File system.</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XML data has failed schema valida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MIME Header fields must conform to the specification for the transmission file published by the IR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amespace declarations in the  root element of the SOAP Envelope (the 'Envelope' element) must be as follows: The default namespace shall be set to  "http://www.irs.gov/efile" (xmlns= "http://www.irs.gov/efile").The namespace prefix "efile" shall be bound to the namespace  "http://www.irs.gov" (xmlns:efile="http://www.irs.gov/efile").The namespace prefix "SOAP" shall be bound to the namespace "http://schemas.xmlsoap.org/soap/envelope/" (xmlns:SOAP="http://schemas.xmlsoap.org/soap/envelope/") and the Envelope element must be qualified with this prefix.</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SOAP envelope structure in the Transmission file must conform to the SOAP 1.1 specifica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location specified for a return in the transmission manifest must be found in the transmission 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Content -Type' MIME Header for the return must be  'text/xml'.</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824"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Content -Type' MIME Header for the binary attachments must be of type 'PDF'.</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824"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4 8868 Business Rules</w:t>
      <w:tab/>
      <w:t>Release 3.1</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0:57:00Z</dcterms:created>
  <dc:creator>kkumar</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Krishna Kumar</cp:lastModifiedBy>
  <dcterms:modified xsi:type="dcterms:W3CDTF">2004-08-31T01:00:00Z</dcterms:modified>
  <cp:revision>2</cp:revision>
  <dc:subject>TY2004</dc:subject>
  <dc:title>BR: 8868TY2004v1Rejects</dc:title>
</cp:coreProperties>
</file>